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1846455041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1539873841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1333454612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1941932211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2017655962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510811850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1871963814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1033097294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1024537899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